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นำ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ind w:right="-334" w:firstLine="72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รายงานการประเมินตนเอง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ชื่อส่วนงาน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หาวิทยาลัยบูรพา  สำหรับผลงานรอบปีการศึกษา ๒๕๕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๗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spacing w:before="0" w:after="0"/>
        <w:ind w:right="4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ลงานระหว่างวันที่ ๑ มิถุนายน ๒๕๕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๗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ถึง วันที่ ๓๑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กรกฎ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คม ๒๕๕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๘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จัดทำขึ้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โดย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วัตถุประสงค์เพื่อแสดง</w:t>
      </w:r>
    </w:p>
    <w:p>
      <w:pPr>
        <w:pStyle w:val="Normal"/>
        <w:spacing w:before="0" w:after="0"/>
        <w:ind w:right="4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ผลการประเมินตนเอง  ในการดำเนินกิจกรรมการประกันคุณภาพของ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ชื่อส่วนงาน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าม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องค์ประกอบ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และเกณฑ์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การประเมินของแต่ละตัวบ่งชี้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ามเกณฑ์มาตรฐานของสำนักงานคณะกรรมการการอุดมศึกษ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ำเสนอต่อคณะกรรมการตรวจประเมินการประกันคุณภาพที่มหาวิทยาลัยบูรพาแต่งตั้ง นำเสนอรายงานต่อคณะกรรมการ</w:t>
      </w:r>
    </w:p>
    <w:p>
      <w:pPr>
        <w:pStyle w:val="Normal"/>
        <w:spacing w:before="0" w:after="0"/>
        <w:rPr/>
      </w:pP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การอุดมศึกษา กระทรวงศึกษาธิการ ซึ่งเป็นหน่วยงานต้นสังกัดของมหาวิทยาลัยบูรพา และเป็นการเผยแพร่ประชาสัมพันธ์ผลการดำเนินงานการประกันคุณภาพสู่สาธารณชน สาระสำคัญของรายงานการประเมินตนเอง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หาวิทยาลัยบูรพา ปีการศึกษา ๒๕๕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๗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ฉบับนี้ แบ่งออกเป็น ๔ ส่วน ส่วนที่ ๑ ส่วนนำ ส่วนที่ ๒ ผลการดำเนินงาน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ตามองค์ประกอบของแต่ละตัวบ่งชี้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ส่วนที่ ๓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ประเมินตนเอง และแนวทางการปรับปรุงพัฒนา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และส่วนที่ ๔ ภาคผนวก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ชื่อส่วนงาน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)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มีความคาดหวังว่า รายงานการประเมินตนเองของ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ชื่อส่วนงาน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>)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ประจำปีการศึกษา ๒๕๕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๗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 ฉบับนี้ จะเป็นเอกสารสำคัญที่แสดงถึงการมีคุณภาพตามมาตรฐานในการจัดการศึกษา อันจะนำไปสู่การสร้างความเชื่อมั่น และความมั่นใจในมาตรฐานและคุณภาพของบัณฑิตของมหาวิทยาลัยบูรพา และเป็นประโยชน์ต่อท่านผู้สนใจ</w:t>
      </w:r>
    </w:p>
    <w:p>
      <w:pPr>
        <w:pStyle w:val="Heading"/>
        <w:widowControl w:val="false"/>
        <w:suppressLineNumbers/>
        <w:ind w:right="-352" w:hanging="0"/>
        <w:jc w:val="left"/>
        <w:rPr>
          <w:rFonts w:ascii="TH SarabunPSK" w:hAnsi="TH SarabunPSK" w:eastAsia="Cordia New" w:cs="TH SarabunPS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b w:val="false"/>
          <w:bCs w:val="false"/>
          <w:sz w:val="32"/>
          <w:szCs w:val="32"/>
          <w:lang w:eastAsia="zh-CN"/>
        </w:rPr>
      </w:r>
    </w:p>
    <w:p>
      <w:pPr>
        <w:pStyle w:val="Heading"/>
        <w:widowControl w:val="false"/>
        <w:suppressLineNumbers/>
        <w:ind w:right="-352" w:hanging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  <w:lang w:eastAsia="zh-CN"/>
        </w:rPr>
      </w:r>
    </w:p>
    <w:p>
      <w:pPr>
        <w:pStyle w:val="Heading"/>
        <w:widowControl w:val="false"/>
        <w:suppressLineNumbers/>
        <w:ind w:right="-352" w:hanging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0</wp:posOffset>
                </wp:positionH>
                <wp:positionV relativeFrom="paragraph">
                  <wp:posOffset>219710</wp:posOffset>
                </wp:positionV>
                <wp:extent cx="2505075" cy="650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65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32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3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32"/>
                              </w:rPr>
                              <w:t xml:space="preserve">หัวหน้าส่วนงา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51.25pt;mso-wrap-distance-left:9.05pt;mso-wrap-distance-right:9.05pt;mso-wrap-distance-top:0pt;mso-wrap-distance-bottom:0pt;margin-top:17.3pt;mso-position-vertical-relative:text;margin-left:2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66FF"/>
                          <w:sz w:val="28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32"/>
                        </w:rPr>
                        <w:t>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32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32"/>
                        </w:rPr>
                        <w:t xml:space="preserve">หัวหน้าส่วนงา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sectPr>
      <w:type w:val="nextPage"/>
      <w:pgSz w:w="12240" w:h="15840"/>
      <w:pgMar w:left="1474" w:right="130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qFormat/>
    <w:rPr>
      <w:rFonts w:ascii="Browallia New" w:hAnsi="Browallia New" w:eastAsia="Cordia New" w:cs="Browallia New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Browallia New" w:hAnsi="Browallia New" w:eastAsia="Cordia New" w:cs="Browallia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10:00Z</dcterms:created>
  <dc:creator>buu</dc:creator>
  <dc:description/>
  <cp:keywords/>
  <dc:language>en-US</dc:language>
  <cp:lastModifiedBy>admin</cp:lastModifiedBy>
  <dcterms:modified xsi:type="dcterms:W3CDTF">2015-06-29T13:04:00Z</dcterms:modified>
  <cp:revision>15</cp:revision>
  <dc:subject/>
  <dc:title/>
</cp:coreProperties>
</file>